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lse Oubliee No.1: Franz Liszt (1811-18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seoub.m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z Liszt wrote three pieces entilted Valse Oubli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gotten Waltz). They are similar in style to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phisto Waltz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quenced this using a Yamaha Clavinova, a 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a 386 PC. For best effect it should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similar digital sampling piano with plenty reverb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enjoy this pie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Fin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FINLEY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ey.robert@mail.ndhm.gtegsc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